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6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– по 1 баллу, максимальное количество баллов – 10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пишите пропущенные в тексте слова. </w:t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основании Западно-Сибирской низменности лежит плита молодой</w:t>
      </w:r>
      <w:r>
        <w:rPr>
          <w:rFonts w:cs="Arial" w:ascii="Arial" w:hAnsi="Arial"/>
          <w:sz w:val="24"/>
          <w:szCs w:val="24"/>
          <w:u w:val="single"/>
        </w:rPr>
        <w:t xml:space="preserve"> платформы</w:t>
      </w:r>
      <w:r>
        <w:rPr>
          <w:rFonts w:cs="Arial" w:ascii="Arial" w:hAnsi="Arial"/>
          <w:sz w:val="24"/>
          <w:szCs w:val="24"/>
        </w:rPr>
        <w:t xml:space="preserve">, перекрытая </w:t>
      </w:r>
      <w:r>
        <w:rPr>
          <w:rFonts w:cs="Arial" w:ascii="Arial" w:hAnsi="Arial"/>
          <w:sz w:val="24"/>
          <w:szCs w:val="24"/>
          <w:u w:val="single"/>
        </w:rPr>
        <w:t xml:space="preserve">мощным </w:t>
      </w:r>
      <w:r>
        <w:rPr>
          <w:rFonts w:cs="Arial" w:ascii="Arial" w:hAnsi="Arial"/>
          <w:sz w:val="24"/>
          <w:szCs w:val="24"/>
        </w:rPr>
        <w:t xml:space="preserve">чехлом </w:t>
      </w:r>
      <w:r>
        <w:rPr>
          <w:rFonts w:cs="Arial" w:ascii="Arial" w:hAnsi="Arial"/>
          <w:sz w:val="24"/>
          <w:szCs w:val="24"/>
          <w:u w:val="single"/>
        </w:rPr>
        <w:t xml:space="preserve">морских </w:t>
      </w:r>
      <w:r>
        <w:rPr>
          <w:rFonts w:cs="Arial" w:ascii="Arial" w:hAnsi="Arial"/>
          <w:sz w:val="24"/>
          <w:szCs w:val="24"/>
        </w:rPr>
        <w:t xml:space="preserve">и континентальных песчано-глинистых отложений. Это объясняется неоднократным наступлением </w:t>
      </w:r>
      <w:r>
        <w:rPr>
          <w:rFonts w:cs="Arial" w:ascii="Arial" w:hAnsi="Arial"/>
          <w:sz w:val="24"/>
          <w:szCs w:val="24"/>
          <w:u w:val="single"/>
        </w:rPr>
        <w:t>моря</w:t>
      </w:r>
      <w:r>
        <w:rPr>
          <w:rFonts w:cs="Arial" w:ascii="Arial" w:hAnsi="Arial"/>
          <w:sz w:val="24"/>
          <w:szCs w:val="24"/>
        </w:rPr>
        <w:t xml:space="preserve"> и ледников, выровнявших  рельеф равнины. В недрах Западной Сибири находятся запасы нерудных полезных ископаемых </w:t>
      </w:r>
      <w:r>
        <w:rPr>
          <w:rFonts w:cs="Arial" w:ascii="Arial" w:hAnsi="Arial"/>
          <w:sz w:val="24"/>
          <w:szCs w:val="24"/>
          <w:u w:val="single"/>
        </w:rPr>
        <w:t>осадочного</w:t>
      </w:r>
      <w:r>
        <w:rPr>
          <w:rFonts w:cs="Arial" w:ascii="Arial" w:hAnsi="Arial"/>
          <w:sz w:val="24"/>
          <w:szCs w:val="24"/>
        </w:rPr>
        <w:t xml:space="preserve"> происхождения, которые сформировались из остатков </w:t>
      </w:r>
      <w:r>
        <w:rPr>
          <w:rFonts w:cs="Arial" w:ascii="Arial" w:hAnsi="Arial"/>
          <w:sz w:val="24"/>
          <w:szCs w:val="24"/>
          <w:u w:val="single"/>
        </w:rPr>
        <w:t>растений</w:t>
      </w:r>
      <w:r>
        <w:rPr>
          <w:rFonts w:cs="Arial" w:ascii="Arial" w:hAnsi="Arial"/>
          <w:sz w:val="24"/>
          <w:szCs w:val="24"/>
        </w:rPr>
        <w:t xml:space="preserve">  и животных, накопившихся в озерно-</w:t>
      </w:r>
      <w:r>
        <w:rPr>
          <w:rFonts w:cs="Arial" w:ascii="Arial" w:hAnsi="Arial"/>
          <w:sz w:val="24"/>
          <w:szCs w:val="24"/>
          <w:u w:val="single"/>
        </w:rPr>
        <w:t>болотных</w:t>
      </w:r>
      <w:r>
        <w:rPr>
          <w:rFonts w:cs="Arial" w:ascii="Arial" w:hAnsi="Arial"/>
          <w:sz w:val="24"/>
          <w:szCs w:val="24"/>
        </w:rPr>
        <w:t xml:space="preserve"> условиях суши и в прибрежных частях мелководных морей. Плоский рельеф равнины представляет собой форму чаши, имеющий </w:t>
      </w:r>
      <w:r>
        <w:rPr>
          <w:rFonts w:cs="Arial" w:ascii="Arial" w:hAnsi="Arial"/>
          <w:sz w:val="24"/>
          <w:szCs w:val="24"/>
          <w:u w:val="single"/>
        </w:rPr>
        <w:t>слабый</w:t>
      </w:r>
      <w:r>
        <w:rPr>
          <w:rFonts w:cs="Arial" w:ascii="Arial" w:hAnsi="Arial"/>
          <w:sz w:val="24"/>
          <w:szCs w:val="24"/>
        </w:rPr>
        <w:t xml:space="preserve"> уклон к </w:t>
      </w:r>
      <w:r>
        <w:rPr>
          <w:rFonts w:cs="Arial" w:ascii="Arial" w:hAnsi="Arial"/>
          <w:sz w:val="24"/>
          <w:szCs w:val="24"/>
          <w:u w:val="single"/>
        </w:rPr>
        <w:t>северу</w:t>
      </w:r>
      <w:r>
        <w:rPr>
          <w:rFonts w:cs="Arial" w:ascii="Arial" w:hAnsi="Arial"/>
          <w:sz w:val="24"/>
          <w:szCs w:val="24"/>
        </w:rPr>
        <w:t xml:space="preserve">. В сельском хозяйстве Западной Сибири широко используются степные ландшафты с плодородными черноземными и </w:t>
      </w:r>
      <w:r>
        <w:rPr>
          <w:rFonts w:cs="Arial" w:ascii="Arial" w:hAnsi="Arial"/>
          <w:sz w:val="24"/>
          <w:szCs w:val="24"/>
          <w:u w:val="single"/>
        </w:rPr>
        <w:t>каштановыми</w:t>
      </w:r>
      <w:r>
        <w:rPr>
          <w:rFonts w:cs="Arial" w:ascii="Arial" w:hAnsi="Arial"/>
          <w:sz w:val="24"/>
          <w:szCs w:val="24"/>
        </w:rPr>
        <w:t xml:space="preserve"> почвами. 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before="0" w:after="0"/>
        <w:jc w:val="center"/>
        <w:rPr/>
      </w:pPr>
      <w:r>
        <w:rPr/>
        <w:t>(за верный ответ на каждый вопрос – по 1 балла, максимальное количество баллов– 7)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8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2385" cy="336994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336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ишите, как называется карта, часть которой представлена на рисунке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ишите, какая цифра пропущена на изолинии в  прямоугольной области?  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называются эти изолинии? 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ая единица измерения используется на изолиниях?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ишите, что должно быть обозначено в центре в обозначенной области?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то обозначено под цифр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(синяя линия)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под цифр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(красная линия)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на каждый вопрос – по 1 баллу, максимальное количество баллов – 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исунке 2. подпишите элементы речной длины. Крупная река протекает с севера на юг в северном полушарии. Обозначьте галочкой левый берег. 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289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5795" cy="17862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ис.2. Схематичное изображение поперечного разреза речной долин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- </w:t>
            </w:r>
          </w:p>
        </w:tc>
      </w:tr>
    </w:tbl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4 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на каждый вопрос – по 4 балла, максимальное количество баллов– 16)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color w:val="0D0D0D"/>
          <w:sz w:val="24"/>
          <w:szCs w:val="24"/>
        </w:rPr>
        <w:t>Установите соответствие. В свободные ячейки впишите верный ответ.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>За каждое верное соответствие – 1 балл, максимум баллов – 4 балла</w:t>
      </w:r>
    </w:p>
    <w:p>
      <w:pPr>
        <w:pStyle w:val="Style16"/>
        <w:spacing w:lineRule="auto" w:line="240" w:before="0" w:after="0"/>
        <w:contextualSpacing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rPr/>
      </w:pPr>
      <w:r>
        <w:rPr>
          <w:rFonts w:cs="Arial" w:ascii="Arial" w:hAnsi="Arial"/>
          <w:color w:val="0D0D0D"/>
          <w:sz w:val="24"/>
          <w:szCs w:val="24"/>
        </w:rPr>
        <w:t>А) Горы - складчатость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Название гор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Название складчатост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. Кавказск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а) байкальск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. Восточные Саян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б) альпийская (кайнозойская)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. Чукотское нагорь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4. Уральские гор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г) мезозойская </w:t>
            </w:r>
          </w:p>
        </w:tc>
      </w:tr>
    </w:tbl>
    <w:p>
      <w:pPr>
        <w:pStyle w:val="Normal"/>
        <w:spacing w:before="0" w:after="0"/>
        <w:ind w:left="283" w:hanging="0"/>
        <w:rPr/>
      </w:pPr>
      <w:r>
        <w:rPr>
          <w:rFonts w:cs="Arial" w:ascii="Arial" w:hAnsi="Arial"/>
          <w:sz w:val="24"/>
          <w:szCs w:val="24"/>
        </w:rPr>
        <w:t>Б) К</w:t>
      </w:r>
      <w:r>
        <w:rPr/>
        <w:t>раткая характеристика – природная з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ая характери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ая з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пастбища для оле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тай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этой зоны нет в Сиби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смешанные и широколиственные лес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амая большая по площади в Ро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значительная часть зоны распах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тундра</w:t>
            </w:r>
          </w:p>
        </w:tc>
      </w:tr>
    </w:tbl>
    <w:p>
      <w:pPr>
        <w:pStyle w:val="Normal"/>
        <w:spacing w:lineRule="auto" w:line="240" w:before="0" w:after="0"/>
        <w:ind w:left="283" w:hanging="0"/>
        <w:rPr/>
      </w:pPr>
      <w:r>
        <w:rPr>
          <w:rFonts w:cs="Arial" w:ascii="Arial" w:hAnsi="Arial"/>
          <w:sz w:val="24"/>
          <w:szCs w:val="24"/>
        </w:rPr>
        <w:t>В) К</w:t>
      </w:r>
      <w:r>
        <w:rPr/>
        <w:t>лиматический пояс – природная з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атический поя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ая 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сель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Субэкватори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саван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убтроп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тай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Экватори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жестколистные леса и кустарники</w:t>
            </w:r>
          </w:p>
        </w:tc>
      </w:tr>
    </w:tbl>
    <w:p>
      <w:pPr>
        <w:pStyle w:val="Normal"/>
        <w:spacing w:before="0" w:after="0"/>
        <w:ind w:left="283" w:hanging="0"/>
        <w:rPr/>
      </w:pPr>
      <w:r>
        <w:rPr>
          <w:rFonts w:cs="Arial" w:ascii="Arial" w:hAnsi="Arial"/>
          <w:sz w:val="24"/>
          <w:szCs w:val="24"/>
        </w:rPr>
        <w:t>Г)  Г</w:t>
      </w:r>
      <w:r>
        <w:rPr/>
        <w:t>ород – субъект РФ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 РФ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Улан-У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Алтайский кра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Петрозавод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Республика Хакасия</w:t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Абак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Республика Карел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Барнау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)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ждое верно указанное утверждение -1 балл. Максимальное кол-во баллов – 20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ую горную породу нельзя найти на о.Исландия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азальт, б) гранит, в) вулканический туф, г) пемза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 способом изображения на географических картах нанесена информация на почвенной карте России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пособ изолиний, б) способ ареалов, 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пособ качественного фона, г) картосхем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 материке находятся ледник Ламберта и ледник Росс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Австралия, б) Антарктида, в) Азия, г) Северная Амери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острове находится множество каменных статуй – стилизованных изображений людей, созданных полинезийцами между 1200 и 1500 гг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о. Таити, б) о.Пасхи, в) о.Новая Зеландия, г) о. Тасм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река является левым притоком р.Конго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уалаба, б) Сенегал, в) Нигер, г) Лимпоп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утешественников, исследователей имеет отношение к Антарктиде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. Вилькицкий, б) Г.Седов, в) Ю. Лисянский, г) М. Лазаре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е время года в вашем населенном пункте будет самая длинная полуденная тень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енью, б) зимой, в) летом, г) весной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тип почв, отсутствующий на Восточно-европейской равнине</w:t>
      </w:r>
    </w:p>
    <w:p>
      <w:pPr>
        <w:pStyle w:val="Style16"/>
        <w:ind w:left="0" w:firstLine="709"/>
        <w:rPr/>
      </w:pPr>
      <w:r>
        <w:rPr>
          <w:rFonts w:cs="Arial" w:ascii="Arial" w:hAnsi="Arial"/>
          <w:sz w:val="24"/>
          <w:szCs w:val="24"/>
        </w:rPr>
        <w:t>а) черноземы, б) мерзлотно-таежные, в) серые лесные, г) тундрово-глеевые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море расположена коса Арбатская Стрелка?</w:t>
      </w:r>
    </w:p>
    <w:p>
      <w:pPr>
        <w:pStyle w:val="Style16"/>
        <w:ind w:left="0" w:firstLine="709"/>
        <w:rPr/>
      </w:pPr>
      <w:r>
        <w:rPr>
          <w:rFonts w:cs="Arial" w:ascii="Arial" w:hAnsi="Arial"/>
          <w:sz w:val="24"/>
          <w:szCs w:val="24"/>
        </w:rPr>
        <w:t>а) Азовское море, б) Балтийское море, в) Охотское море, г) Филлипинское море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зывается самая большая болотная система в России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нтанал, б) Васюганские, в) Барабинские, г) Кулундинские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народы проживают на полуострове Таймыр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анси, б) эвены, в) татары, г) нганасаны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е из перечисленных озер имеет ледниково-тектоническое  происхождение котловины? 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иктория, б) Ладожское, в) Танганьика, г) Иссык-Кул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Найдите верное высказывание о продолжительности дня на разных широтах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22декабря на экваторе день по продолжительности равен ночи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б) 22 декабря полярный день на широте северного полярного круга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22 июня в Казани Солнце находится в зените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г) 23 сентября на широте 66,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с.ш. наступает полярный ден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 называется карта, на которой показаны складчатые горные области разного возраста, древние платформы и зоны землетрясений?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ектоническая карта, б) комплексная карта,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) климатическая карта, г) физическая карт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(часть материка) входил в состав древней Лавразии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Индостан, б) Антарктида, в) Южная Америка, г) Северная Амер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неверное высказывание о растениях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области многолетней мерзлоты произрастает лиственниц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Пшеница и кофе были завезены из Старого Света в Новый Свет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России (в Калмыкии) небольшую территорию занимают субтропические пустын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мидор и какао были завезены из Нового Света в Старый Свет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верное высказывание о растительном и животном мире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стыне животные впадают летом в спячку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Животный мир по видовому составу беднее, чем растительный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Леса из лиственницы называют «дремучими»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г) Лотос, чилим, пеликан – объекты охраны Кавказского заповедни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неверное высказывание о рельефе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латформа – древний устойчивый участок земной кор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горные сооружения соответствуют складчатым областя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геотектоника – наука, изучающая закономерности залегания горных пород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амыми высокими горами Юга Сибири являются горы Алтай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ите субъекты РФ с запада на восток: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спублика Татарстан, б) Пермский край, 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в) Тюменская обл., г) Пензинская обл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саты в Южном полушарии дуют с юго-востока на северо-запад, так как на их</w:t>
      </w:r>
    </w:p>
    <w:p>
      <w:pPr>
        <w:pStyle w:val="Style16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влияет: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ращение Земли вокруг своей оси, б) обращение Земли вокруг Солнца, 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личество осадков в тропических и экваториальных широтах;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правление крупных горных хребт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12:00Z</dcterms:created>
  <dc:creator>1</dc:creator>
  <dc:description/>
  <cp:keywords/>
  <dc:language>en-US</dc:language>
  <cp:lastModifiedBy>user2</cp:lastModifiedBy>
  <dcterms:modified xsi:type="dcterms:W3CDTF">2022-10-10T16:00:00Z</dcterms:modified>
  <cp:revision>5</cp:revision>
  <dc:subject/>
  <dc:title/>
</cp:coreProperties>
</file>